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–3</w:t>
        <w:tab/>
        <w:t>The Reactions of Photosynthesis (pgs 208-214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side a Chloroplast</w:t>
      </w:r>
    </w:p>
    <w:p>
      <w:pPr>
        <w:pStyle w:val="Normal"/>
        <w:numPr>
          <w:ilvl w:val="1"/>
          <w:numId w:val="2"/>
        </w:numPr>
        <w:rPr/>
      </w:pPr>
      <w:r>
        <w:rPr/>
        <w:t>Define thalakoid and stroma.  Give their functions,  and draw a small picture to show each in a chlorop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fine photosystem: Give the 2 types and the 2 names for each one.  </w:t>
        <w:tab/>
        <w:tab/>
        <w:t xml:space="preserve">            Include where each is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ctron Carriers (use figure 8-7)</w:t>
      </w:r>
    </w:p>
    <w:p>
      <w:pPr>
        <w:pStyle w:val="Normal"/>
        <w:numPr>
          <w:ilvl w:val="1"/>
          <w:numId w:val="2"/>
        </w:numPr>
        <w:rPr/>
      </w:pPr>
      <w:r>
        <w:rPr/>
        <w:t>What is a carrier molecu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process called when carriers are us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fine NADP+.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materials come </w:t>
      </w:r>
      <w:r>
        <w:rPr>
          <w:u w:val="single"/>
        </w:rPr>
        <w:t>into</w:t>
      </w:r>
      <w:r>
        <w:rPr/>
        <w:t xml:space="preserve"> a chloroplast that are used in light-dependent reacti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What materials come </w:t>
      </w:r>
      <w:r>
        <w:rPr>
          <w:u w:val="single"/>
        </w:rPr>
        <w:t>into</w:t>
      </w:r>
      <w:r>
        <w:rPr/>
        <w:t xml:space="preserve"> the chloroplast that are used in the Calvin Cycle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materials move out of a chloroplast</w:t>
      </w:r>
      <w:r>
        <w:rPr>
          <w:u w:val="single"/>
        </w:rPr>
        <w:t xml:space="preserve"> from</w:t>
      </w:r>
      <w:r>
        <w:rPr/>
        <w:t xml:space="preserve"> the light-dependant reaction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7.What moves </w:t>
      </w:r>
      <w:r>
        <w:rPr>
          <w:u w:val="single"/>
        </w:rPr>
        <w:t>out</w:t>
      </w:r>
      <w:r>
        <w:rPr/>
        <w:t xml:space="preserve"> of chloroplasts from the Calvin Cyc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terials move from the light-dependent reactions to the Calvin Cyc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aterials move from  the Calvin Cycle back to the light-dependent </w:t>
        <w:tab/>
        <w:tab/>
        <w:t xml:space="preserve">       re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misty Connection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f an ion has more protons than electrons, is its charge positive or negati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a hydrogen atom consist of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hydrogen atom loses its electron, what is the 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ght Dependent Reactions (use figure 8-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are these dependent reactions occurr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water broken dow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are two places that chlorophyll absorbs the energy of sunligh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and how is ATP produced in this proce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NADPH produced in this proce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ource of the oxygen released into the atmosphere by photosynthetic organis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lvin Cycle (use figure 8-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re does Calvin Cycle take pl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nters the Calvin Cycle from the atmosphe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do the ATP and NADPH come fr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duct of this cyc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next to the 3-carbon molecul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cycle comple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2:15:00Z</dcterms:created>
  <dc:creator>Preferred Customer</dc:creator>
  <dc:description/>
  <cp:keywords/>
  <dc:language>en-US</dc:language>
  <cp:lastModifiedBy>Preferred Customer</cp:lastModifiedBy>
  <dcterms:modified xsi:type="dcterms:W3CDTF">2009-02-09T10:41:00Z</dcterms:modified>
  <cp:revision>6</cp:revision>
  <dc:subject/>
  <dc:title>8–3</dc:title>
</cp:coreProperties>
</file>